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299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351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5670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9600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8970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8892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2145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43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4859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9273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202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013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1030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