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665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205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476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619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56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918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759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733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633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852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986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132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371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823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723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180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