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300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300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878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928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583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700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347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510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065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832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090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086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854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920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160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