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603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254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467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338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272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646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402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672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031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523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078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17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016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