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9081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202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752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4248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8101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361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9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513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508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326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96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226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620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2606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555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970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1396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