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235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2656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2637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937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3602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6657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413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07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3458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443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719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3694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565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3895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7079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