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7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990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985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769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13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760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6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39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6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93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68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2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80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