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737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654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461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777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882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194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327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036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201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572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129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464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364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1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47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218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747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