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269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3112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7261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8061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3249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6707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9964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954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0207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5415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0734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4408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3461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6865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5413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