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993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929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013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005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738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494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935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97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273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048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707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871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2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