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39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7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914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19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49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82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2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47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38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3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5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70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34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36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496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3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36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