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15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555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53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277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216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367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515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302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381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312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487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589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971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287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168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