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12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299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27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751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12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75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064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9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552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685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94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16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29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