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279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479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184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989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831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597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502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265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299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992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288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320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584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328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142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52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318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