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21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028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808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64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097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614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97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082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047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705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914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57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874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19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5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