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39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10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58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75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45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677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30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2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5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887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870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770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06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