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04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122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7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97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1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56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864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68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997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509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44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762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480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1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07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9736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08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