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55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537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56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89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84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855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13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779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563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94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1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075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996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80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86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