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579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709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666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214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52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930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347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588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820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416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065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887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744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