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456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468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541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996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301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261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554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796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6270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408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645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658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0885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727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1907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943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58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