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119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267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4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38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539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16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66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43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682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409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985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78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593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009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324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