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002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328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702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987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87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805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107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490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839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19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296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525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08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