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829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739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677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502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705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638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477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553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701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341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759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46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978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09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916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658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687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