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01721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50294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95774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34221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87435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3478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03985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8956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65457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51479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01497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23504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65772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59657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76749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