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703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145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62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695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258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48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098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814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069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100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794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418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593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