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5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21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33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30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040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109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358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737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8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1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6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6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744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46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573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34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24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