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457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044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758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139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260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93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75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90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164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10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30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79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0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185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709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