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7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0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0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45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196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77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90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586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762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24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0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97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