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733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8304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5575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4897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09268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5576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0247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2964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7718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6655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8798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30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9389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5405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19281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0496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4114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