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81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257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248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882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08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600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573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629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828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110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629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387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802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082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746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