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517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363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836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01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39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621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811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42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253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385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265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835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217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