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03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65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62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02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71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96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78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5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5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77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8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678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865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75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68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63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405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