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62843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39449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0309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98889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28338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58004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14725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91109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24779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04708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55417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80119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7853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03573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66594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