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47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48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180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57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306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64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89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130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38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90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4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170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