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525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6099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495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856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262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952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8360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346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712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544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223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667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861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617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9185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0084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6899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