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1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00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14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025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08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2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517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4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79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827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92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09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085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873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5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