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49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748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58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8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14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36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775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955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410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96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6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663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309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