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147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785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516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404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337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924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909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770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540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95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126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036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483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844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592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086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454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