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042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661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490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241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873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838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844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937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824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940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098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402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753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116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091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