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13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72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92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54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57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44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91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151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095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595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31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29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