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2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14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6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5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50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04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16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9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4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11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68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2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46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96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64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15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57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