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147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163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65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413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740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399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902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185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36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125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376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377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693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478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660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