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68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664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716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354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411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581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140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750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477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157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483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501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887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