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901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849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931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730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132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422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237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347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489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898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391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127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422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932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504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590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