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335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215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330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761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575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517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242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092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666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892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265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319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973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746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63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