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0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0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98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1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56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76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71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981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15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601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5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6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30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