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95452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87719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97148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88365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68242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84592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01119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39450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98712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80643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67202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85952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78461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68136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01577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21312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44801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