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14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97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03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41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86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0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5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822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34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7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87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483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9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68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603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