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471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091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399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506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749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688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055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552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963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971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199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758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860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