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801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557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831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432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212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193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955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126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937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181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462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73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145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412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251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565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459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